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9"/>
          <w:szCs w:val="19"/>
        </w:rPr>
        <w:t xml:space="preserve">Пугачева 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 xml:space="preserve">Н.Б.,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канд. пед. наук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18"/>
          <w:szCs w:val="18"/>
        </w:rPr>
        <w:t xml:space="preserve">доцент </w:t>
      </w:r>
      <w:r>
        <w:rPr>
          <w:rFonts w:cs="Times New Roman"/>
          <w:i/>
          <w:iCs/>
          <w:color w:val="000000"/>
          <w:sz w:val="18"/>
          <w:szCs w:val="18"/>
        </w:rPr>
        <w:t xml:space="preserve">института </w:t>
      </w:r>
      <w:r>
        <w:rPr>
          <w:rFonts w:cs="Times New Roman"/>
          <w:color w:val="000000"/>
          <w:sz w:val="18"/>
          <w:szCs w:val="18"/>
        </w:rPr>
        <w:t>социальны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коммуникаций </w:t>
      </w:r>
      <w:r>
        <w:rPr>
          <w:rFonts w:cs="Times New Roman" w:ascii="Times New Roman" w:hAnsi="Times New Roman"/>
          <w:i/>
          <w:iCs/>
          <w:smallCaps/>
          <w:color w:val="000000"/>
          <w:sz w:val="23"/>
          <w:szCs w:val="23"/>
        </w:rPr>
        <w:t xml:space="preserve">угу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г. Ижевск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9"/>
          <w:szCs w:val="29"/>
        </w:rPr>
        <w:t>ПРАВОВОЕ И НОРМАТИВНО-МЕТОДИЧЕСКОЕ ОБЕСПЕЧЕНИЕ ИННОВАЦИОННОЙ ДЕЯТЕЛЬНОСТИ ОБРАЗОВАТЕЛЬНОГО УЧРЕЖД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  <w:t>Составной частью право</w:t>
        <w:softHyphen/>
        <w:t>вого и нормативно-мето</w:t>
        <w:softHyphen/>
        <w:t>дического обеспечения инновационной деятельности яв</w:t>
        <w:softHyphen/>
        <w:t>ляются законы и нормативно-методические акты, гарантирую</w:t>
        <w:softHyphen/>
        <w:t>щие реализацию прав граждан на образование. Прежде всего это закон РФ «Об образовании», Ти</w:t>
        <w:softHyphen/>
        <w:t>повые положения, Указ Прези</w:t>
        <w:softHyphen/>
        <w:t>дента РФ № 1487 от 08.07.94 «О гарантии прав граждан РФ на по</w:t>
        <w:softHyphen/>
        <w:t>лучение образования». В этих документах отмечается, что обу</w:t>
        <w:softHyphen/>
        <w:t>чающиеся всех образовательных учреждений имеют право на по</w:t>
        <w:softHyphen/>
        <w:t>лучение бесплатного общего об</w:t>
        <w:softHyphen/>
        <w:t>разования в соответствии с госу</w:t>
        <w:softHyphen/>
        <w:t>дарственными образовательны</w:t>
        <w:softHyphen/>
        <w:t>ми стандартами, на обучение в пределах этих стандартов по ин</w:t>
        <w:softHyphen/>
        <w:t>дивидуальным учебным планам, на ускоренный курс обучения, на бесплатное пользование библио-течно-информационными ресур</w:t>
        <w:softHyphen/>
        <w:t>сами библиотек, на получение дополнительных (в том числе платных) образовательных услуг, на участие в управлении образо</w:t>
        <w:softHyphen/>
        <w:t>вательным учреждением, на ува</w:t>
        <w:softHyphen/>
        <w:t>жение своего человеческого дос</w:t>
        <w:softHyphen/>
        <w:t>тоинства, на свободу совести, н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  <w:t>свободное выражение собствен</w:t>
        <w:softHyphen/>
        <w:t>ных мнений и убеждений, сво</w:t>
        <w:softHyphen/>
        <w:t>бодное посещение мероприятий, не предусмотренных учебным планом. Ответственность за соз</w:t>
        <w:softHyphen/>
        <w:t>дание необходимых условий для учебы, труда и отдыха воспитан</w:t>
        <w:softHyphen/>
        <w:t>ников несут должностные лица образовательных учреждений в соответствии с законодательст</w:t>
        <w:softHyphen/>
        <w:t>вом Российской Федерации и Ус</w:t>
        <w:softHyphen/>
        <w:t>тавом данного образовательного учреждения. Действующее зако</w:t>
        <w:softHyphen/>
        <w:t>нодательство гарантирует и воз</w:t>
        <w:softHyphen/>
        <w:t>мещение ущерба, причиненного некачественным образованием. Государство, в лице уполномо</w:t>
        <w:softHyphen/>
        <w:t>ченных государственных органов управления образованием, в слу</w:t>
        <w:softHyphen/>
        <w:t>чае некачественной подготовки выпускников, аккредитованным образовательным учреждением вправе предъявить иск по воз</w:t>
        <w:softHyphen/>
        <w:t>мещению затрат на переподго</w:t>
        <w:softHyphen/>
        <w:t>товку этих выпускников в других образовательных учреждениях. Основанием для предъявления иска является рекламация госу</w:t>
        <w:softHyphen/>
        <w:t>дарственной аттестационной службы на качество подготовки обучающихся. Иск подлежит рас</w:t>
        <w:softHyphen/>
        <w:t>смотрению в суде по месту нахо-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  <w:t>ждения (регистрации) образова</w:t>
        <w:softHyphen/>
        <w:t>тельного учреждения в двухме</w:t>
        <w:softHyphen/>
        <w:t>сячный срок. Решение суда дан</w:t>
        <w:softHyphen/>
        <w:t>ной инстанции является оконча</w:t>
        <w:softHyphen/>
        <w:t>тельным. На основании дейст</w:t>
        <w:softHyphen/>
        <w:t>вующего законодательства об образовании, Семейного кодекса Российской Федерации № 233-ФЗ от 29.12.95 (ст. 56 п. 1), дети имеют право на защиту своих прав и законных интересов. В этой связи, родители (законные представители) несовершенно</w:t>
        <w:softHyphen/>
        <w:t>летних детей для получения по</w:t>
        <w:softHyphen/>
        <w:t>следними основного общего об</w:t>
        <w:softHyphen/>
        <w:t>разования, имеют право выби</w:t>
        <w:softHyphen/>
        <w:t>рать формы обучения, общеоб</w:t>
        <w:softHyphen/>
        <w:t>разовательные учреждения; за</w:t>
        <w:softHyphen/>
        <w:t>щищать законные права и инте</w:t>
        <w:softHyphen/>
        <w:t>ресы ребенка, включая обраще</w:t>
        <w:softHyphen/>
        <w:t>ние в суд; принимать участие в управлении общеобразователь</w:t>
        <w:softHyphen/>
        <w:t>ным учреждением в форме, оп</w:t>
        <w:softHyphen/>
        <w:t>ределяемой его уставом; обра</w:t>
        <w:softHyphen/>
        <w:t>щаться к руководителям образо</w:t>
        <w:softHyphen/>
        <w:t>вательного учреждения с прось</w:t>
        <w:softHyphen/>
        <w:t>бой обратить внимание на недос</w:t>
        <w:softHyphen/>
        <w:t>таточный, по их мнению, квали</w:t>
        <w:softHyphen/>
        <w:t>фицированный уровень того или иного учителя. Защиту прав и законных интересов ребенка в случаях, предусмотренных зако</w:t>
        <w:softHyphen/>
        <w:t>нодательством, могут осуществ</w:t>
        <w:softHyphen/>
        <w:t>лять органы опеки и попечитель</w:t>
        <w:softHyphen/>
        <w:t>ства, прокурор и суд. Кроме того, существует федеральный закон «О дополнительных гарантиях по социальной защите детей-сирот и детей, оставшихся без попечения родителей» № 159-ФЗ от 21.12.96 (в ред. Федеральных законов № 17-ФЗ от 08.02.1998, №122-ФЗ от 07.08.2000). Образовательные учреждения обязаны обеспечить родителям (законным представи</w:t>
        <w:softHyphen/>
        <w:t>телям) возможность реализации вышеизложенных прав. Кроме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того, общеобразовательное уч</w:t>
        <w:softHyphen/>
        <w:t>реждение обязано ознакомить поступающего на обучение и (или) его родителей (законных представителей) со своим уста</w:t>
        <w:softHyphen/>
        <w:t>вом, лицензией на право ведения образовательной деятельности, со свидетельством о государст</w:t>
        <w:softHyphen/>
        <w:t>венной аккредитации, с образо</w:t>
        <w:softHyphen/>
        <w:t>вательными программами, учеб</w:t>
        <w:softHyphen/>
        <w:t>ными планами, учебными графи</w:t>
        <w:softHyphen/>
        <w:t>ками, правилами внутреннего распорядка и другими докумен</w:t>
        <w:softHyphen/>
        <w:t>тами, регламентирующими орга</w:t>
        <w:softHyphen/>
        <w:t>низацию образовательного про</w:t>
        <w:softHyphen/>
        <w:t>цесса. Указанные документы должны быть доступны ученикам и их родителям в период всего их обучения, а не только в момент поступления на учебу. Федераль</w:t>
        <w:softHyphen/>
        <w:t>ный закон РФ «Об основных га</w:t>
        <w:softHyphen/>
        <w:t>рантиях прав ребенка в Россий</w:t>
        <w:softHyphen/>
        <w:t>ской Федерации» № 124-ФЗ от 24.07.98 (в ред. Федерального закона № 103-ФЗ от 20.07.00) требует, чтобы в образователь</w:t>
        <w:softHyphen/>
        <w:t>ных учреждениях, в местах, дос</w:t>
        <w:softHyphen/>
        <w:t>тупных для обучающихся и их родителей (законных представи</w:t>
        <w:softHyphen/>
        <w:t>телей), были вывешены Устав и правила внутреннего распорядка; списки органов государственной власти, органов местного само</w:t>
        <w:softHyphen/>
        <w:t>управления и их должностных лиц (с указанием способов связи с ними), осуществляющих кон</w:t>
        <w:softHyphen/>
        <w:t>троль и надзор за соблюдением, обеспечением и защитой прав ребенка. Вместе с тем, обучаю</w:t>
        <w:softHyphen/>
        <w:t>щиеся обязаны соблюдать Устав общеобразовательного учрежде</w:t>
        <w:softHyphen/>
        <w:t>ния, добросовестно учиться, бе</w:t>
        <w:softHyphen/>
        <w:t>режно относиться к имуществу учреждения, уважать честь и дос</w:t>
        <w:softHyphen/>
        <w:t>тоинство всех членов школьного коллектива. Дисциплина в обще</w:t>
        <w:softHyphen/>
        <w:t>образовательном учреждении должна поддерживаться на осно</w:t>
        <w:softHyphen/>
        <w:t>ве уважения человеческого дос</w:t>
        <w:softHyphen/>
        <w:t>тоинства обучающихся и педаго</w:t>
        <w:softHyphen/>
        <w:t>гических работников. Примене</w:t>
        <w:softHyphen/>
        <w:t>ние методов физического и пси</w:t>
        <w:softHyphen/>
        <w:t>хического воздействия по отно</w:t>
        <w:softHyphen/>
        <w:t>шению к обучающимся не допус</w:t>
        <w:softHyphen/>
        <w:t>кается. По решению органа управления образовательного учреждения за совершение про</w:t>
        <w:softHyphen/>
        <w:t>тивоправных действий, грубые и неоднократные нарушения Уста</w:t>
        <w:softHyphen/>
        <w:t>ва допускается, в качестве край</w:t>
        <w:softHyphen/>
        <w:t>ней меры педагогического воз</w:t>
        <w:softHyphen/>
        <w:t>действия, исключение из этого общеобразовательного учрежде</w:t>
        <w:softHyphen/>
        <w:t>ния обучающихся, достигших че</w:t>
        <w:softHyphen/>
        <w:t>тырнадцати лет. Образователь</w:t>
        <w:softHyphen/>
        <w:t>ное учреждение обязано в трех</w:t>
        <w:softHyphen/>
        <w:t>дневный срок проинформировать органы местного самоуправления об исключении обучающегося. Органы местного самоуправле</w:t>
        <w:softHyphen/>
        <w:t xml:space="preserve">ния совместно </w:t>
      </w:r>
      <w:r>
        <w:rPr>
          <w:rFonts w:cs="Times New Roman"/>
          <w:i/>
          <w:iCs/>
          <w:color w:val="000000"/>
        </w:rPr>
        <w:t xml:space="preserve">с </w:t>
      </w:r>
      <w:r>
        <w:rPr>
          <w:rFonts w:cs="Times New Roman"/>
          <w:color w:val="000000"/>
        </w:rPr>
        <w:t>родителями (за</w:t>
        <w:softHyphen/>
        <w:t>конными представителями) лица, исключенного из общеобразова</w:t>
        <w:softHyphen/>
        <w:t>тельного учреждения, в месяч</w:t>
        <w:softHyphen/>
        <w:t>ный срок принимают меры, обес</w:t>
        <w:softHyphen/>
        <w:t>печивающие его трудоустройство или продолжение обучения в дру</w:t>
        <w:softHyphen/>
        <w:t>гом образовательном учрежде</w:t>
        <w:softHyphen/>
        <w:t>нии. Решение об исключении де</w:t>
        <w:softHyphen/>
        <w:t>тей-сирот и детей, оставшихся без попечения родителей (закон</w:t>
        <w:softHyphen/>
        <w:t>ных представителей), принима</w:t>
        <w:softHyphen/>
        <w:t xml:space="preserve">ется </w:t>
      </w:r>
      <w:r>
        <w:rPr>
          <w:rFonts w:cs="Times New Roman"/>
          <w:i/>
          <w:iCs/>
          <w:color w:val="000000"/>
        </w:rPr>
        <w:t xml:space="preserve">с </w:t>
      </w:r>
      <w:r>
        <w:rPr>
          <w:rFonts w:cs="Times New Roman"/>
          <w:color w:val="000000"/>
        </w:rPr>
        <w:t>согласия органов опеки и попечительства. Результаты ис</w:t>
        <w:softHyphen/>
        <w:t>следования показали, что, к при</w:t>
        <w:softHyphen/>
        <w:t>меру, в городе Ижевске в 2001/02 учебном году из 1-9-х классов общеобразовательных учреждений выбыло 103 учащих</w:t>
        <w:softHyphen/>
        <w:t>ся: в вечерние школы - 50 чело</w:t>
        <w:softHyphen/>
        <w:t>век; в производственные учили-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ща - 8; изолировано - 7; трудо</w:t>
        <w:softHyphen/>
        <w:t>устроены и не продолжают обу</w:t>
        <w:softHyphen/>
        <w:t>чение - 2; не работают и не учат</w:t>
        <w:softHyphen/>
        <w:t>ся - 2; в приют - 6; отчислены по достижению 18 лет - 1 и др. Ро</w:t>
        <w:softHyphen/>
        <w:t>дители (законные представите</w:t>
        <w:softHyphen/>
        <w:t>ли) обучающихся также обязаны выполнять Устав общеобразова</w:t>
        <w:softHyphen/>
        <w:t>тельного учреждения. Они несут ответственность за воспитание своих детей и создание необхо</w:t>
        <w:softHyphen/>
        <w:t>димых условий для получения ими образования. Права и обя</w:t>
        <w:softHyphen/>
        <w:t>занности родителей (законных представителей) обучающихся могут закрепляться и в заклю</w:t>
        <w:softHyphen/>
        <w:t>ченном между ними и общеобра</w:t>
        <w:softHyphen/>
        <w:t>зовательным учреждением дого</w:t>
        <w:softHyphen/>
        <w:t>воре в соответствии с его Уста</w:t>
        <w:softHyphen/>
        <w:t>вом. Обобщая все вышеизло</w:t>
        <w:softHyphen/>
        <w:t>женное, можно отметить, что правовое и нормативно-методи</w:t>
        <w:softHyphen/>
        <w:t>ческое обеспечение прав граж</w:t>
        <w:softHyphen/>
        <w:t>дан на образование, прав детей на защиту своих прав и законных интересов является неотъемле</w:t>
        <w:softHyphen/>
        <w:t>мой частью комплексного обес</w:t>
        <w:softHyphen/>
        <w:t>печения инновационной дея</w:t>
        <w:softHyphen/>
        <w:t>тельности школы. Исследование показало, что на практике эта проблема реализуется посред</w:t>
        <w:softHyphen/>
        <w:t>ством распределения воспитан</w:t>
        <w:softHyphen/>
        <w:t>ников по типам и видам образо</w:t>
        <w:softHyphen/>
        <w:t>вательных учреждений; развития инновационного процесса; функ</w:t>
        <w:softHyphen/>
        <w:t>ционирования адаптивной сис</w:t>
        <w:softHyphen/>
        <w:t>темы образования; организации психологической и социально-педагогической служб; организа</w:t>
        <w:softHyphen/>
        <w:t>ции питания и охраны здоровья детей в общеобразовательных учреждениях; наличия системы дополнительного образования и проч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3:35:00Z</dcterms:created>
  <dc:creator>1</dc:creator>
  <dc:description/>
  <dc:language>en-US</dc:language>
  <cp:lastModifiedBy>u3</cp:lastModifiedBy>
  <dcterms:modified xsi:type="dcterms:W3CDTF">2005-02-15T08:46:00Z</dcterms:modified>
  <cp:revision>3</cp:revision>
  <dc:subject/>
  <dc:title/>
</cp:coreProperties>
</file>